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2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Череповец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9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59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693"/>
        <w:gridCol w:w="6379"/>
      </w:tblGrid>
      <w:tr>
        <w:trPr>
          <w:trHeight w:val="4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ДНХ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пл. Шарля де Голля (напротив 2А по ул. Космонавтов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Ярославль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, г. Ярославль, Московский пр-т, д. 80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Вологда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, г. Вологда, пл. Бабушкина, д. 1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Череповец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, г. Череповец, ул. М. Горького, д. 4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ликатн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сомол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л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шин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еспублика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Площадь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т через р. Волгу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роч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евелюх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н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ехон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Бабушк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ехон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н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н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ехо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Бабушк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ехо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н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евелюх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роч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т через р. Волгу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Площадь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еспубликан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шин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л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сомол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ликатн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лица Космонавтов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14:00; 17:00; 22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5; 18:15; 21:15; 02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 19:00; 01:00; 03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5; 21:15; 00:15; 05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6:00; 22:00; 23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4:00; 20:00; 22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8</Characters>
  <CharactersWithSpaces>4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48:00Z</dcterms:created>
  <dc:creator/>
  <dc:description/>
  <dc:language>en-US</dc:language>
  <cp:lastModifiedBy/>
  <dcterms:modified xsi:type="dcterms:W3CDTF">2017-08-16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